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-1441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4-914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1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ецембар 2022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1.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Услуга стручно техничког надзора над извођењем радова на изградњи  водоводне линије PE D 110 mm и водоводних прикључака PE D 32 mm у улици Партизанској и улици Војислава Илић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Услуга стручно техничког надзора над извођењем радова на изградњи  водоводне линије PE D 110 mm и водоводних прикључака PE D 32 mm у улици Партизанској и улици Војислава Илића, процењене вредности 30.465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67. – Услуга стручно техничког надзора над извођењем радова на изградњи  водоводне линије PE D 110 mm и водоводних прикључака PE D 32 mm у улици Партизанској и улици Војислава Илић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сагласно Одлуци о буџету града Крагујевца за 2023. годину („Службени лист града Крагујевца“, број 36/22) у оквиру Раздела 8 – Градска управа за развој и инвестиције, апропријацији број 327, програму 15 – Опште услуге локалне самоуправе, функција 130 – Опште услуге, 0602, 0001 – Функционисање локалних самоуправа и градских општина, економска класификација 424, извор финансирања 01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износу 30.465,00 динара без ПДВ-а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Услуга стручно техничког надзора над извођењем радова на изградњи водоводне линије  PE D 110 mm и водоводних прикључака PE D 32 mm у улици Партизанској и улици Војислава Илића,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Услуга стручно техничког надзора над извођењем радова на изградњи  водоводне линије PE D 110 mm и водоводних прикључака PE D 32 mm у улици Партизанској и улици Војислава Илић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“Службени лист града Крагујевца“, број 39/21 и 33/22 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 Услуга стручно техничког надзора над извођењем радова на изградњи  водоводне линије PE D 110 mm и водоводних прикључака PE D 32 mm у улици Партизанској и улици Војислава Илића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илог овог закључка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црт Техничког опис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6. децембра 2022. године, захтев за мишљење о обезбеђеним средствима број</w:t>
      </w:r>
      <w:r>
        <w:rPr>
          <w:rFonts w:cs="Arial" w:ascii="Arial" w:hAnsi="Arial"/>
          <w:bCs/>
          <w:sz w:val="22"/>
          <w:szCs w:val="22"/>
        </w:rPr>
        <w:t xml:space="preserve"> XXIV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3261/22</w:t>
      </w:r>
      <w:r>
        <w:rPr>
          <w:rFonts w:cs="Arial" w:ascii="Arial" w:hAnsi="Arial"/>
          <w:bCs/>
          <w:sz w:val="22"/>
          <w:szCs w:val="22"/>
          <w:lang w:val="sr-RS"/>
        </w:rPr>
        <w:t>, из средстава одобрених Одлуком о буџету града Крагујевца за 2022. годину („Службени лист града Крагујевца“, број 36/22) у оквиру Раздела 8 – Градска управа за развој и инвестиције, апропријацији број 327, програму 15 – Опште услуге локалне самоуправе, функција 130 – Опште услуге, 0602, 0001 – Функционисање локалних самоуправа и градских општина, економска класификација 424, извор финансирања 01, у износу 30.465,00 динара без ПДВ-а, односно 36.558,00 динара са ПДВ-ом (редни број у плану ЈН-167 ) који је одобрен и потврђен од стране Градске управе за финансије и јавне набавке, дана 16. децем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635/22 од 20.децемб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</w:t>
      </w:r>
      <w:r>
        <w:rPr>
          <w:rFonts w:cs="Arial" w:ascii="Arial" w:hAnsi="Arial"/>
          <w:bCs/>
          <w:sz w:val="22"/>
          <w:szCs w:val="22"/>
          <w:lang w:val="sr-RS"/>
        </w:rPr>
        <w:t>е поступка јавне набавке Услуга стручно техничког надзора над извођењем радова на изградњи  водоводне линије PE D 110 mm и водоводних прикључака PE D 32 mm у улици Партизанској и улици Војислава Илића ,процењене вредности 30.465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говор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Услуга стручно техничког надзора над извођењем радова на изградњи водоводне линије  PE D 110 mm и водоводних прикључака PE D 32 mm у улици Партизанској и улици Војислава Илића</w:t>
      </w:r>
      <w:r>
        <w:rPr>
          <w:rFonts w:eastAsia="Arial Unicode MS;Arial" w:cs="Arial" w:ascii="Arial" w:hAnsi="Arial"/>
          <w:color w:val="FF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hanging="2"/>
        <w:jc w:val="right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</w:t>
      </w:r>
    </w:p>
    <w:p>
      <w:pPr>
        <w:pStyle w:val="Normal"/>
        <w:ind w:hanging="2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Данка Андоновски________                                              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41:00Z</dcterms:created>
  <dc:creator>PC1</dc:creator>
  <dc:description/>
  <cp:keywords/>
  <dc:language>en-US</dc:language>
  <cp:lastModifiedBy>hhhggrreeww</cp:lastModifiedBy>
  <cp:lastPrinted>2022-10-20T13:17:00Z</cp:lastPrinted>
  <dcterms:modified xsi:type="dcterms:W3CDTF">2022-12-22T08:05:00Z</dcterms:modified>
  <cp:revision>61</cp:revision>
  <dc:subject/>
  <dc:title>ГРАД КРАГУЈЕВАЦ</dc:title>
</cp:coreProperties>
</file>